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>Przedmiotem sprzedaży jest drewno opałowe S4 pozyskane z wycinki drzew zlokalizowanych przy drogach krajowych administrowanych przez Rejon w Mińsku Mazowieckim w ilości 529,84 m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hanging="0"/>
        <w:jc w:val="both"/>
        <w:rPr>
          <w:sz w:val="16"/>
          <w:szCs w:val="16"/>
        </w:rPr>
      </w:pPr>
      <w:r>
        <w:rPr/>
        <w:t>W ramach oferowanych zadań znajdują się różne gatunki drewna. Szczegółowe informacje o gatunkach i wartości drewna znajdują się w „Operacie szacunkowym drewna opałowego” stanowiącym załącznik do przedmiotowej oferty.</w:t>
      </w:r>
    </w:p>
    <w:p>
      <w:pPr>
        <w:pStyle w:val="Normal"/>
        <w:shd w:fill="FFFFFF" w:val="clear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edmiot sprzedaży można oglądać w miejscu składowania, na Bazie Materiałowej  </w:t>
      </w:r>
    </w:p>
    <w:p>
      <w:pPr>
        <w:pStyle w:val="Normal"/>
        <w:spacing w:lineRule="auto" w:line="276"/>
        <w:jc w:val="both"/>
        <w:rPr/>
      </w:pPr>
      <w:r>
        <w:rPr/>
        <w:t>w Stojadłach , ul. Warszawska 67, w dni powszednie od poniedziałku do piątku  w godzinach 8.00-14.30, po uprzednim telefonicznym umówieniu się z przedstawicielem Rejonu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Mariusz Książek  - tel. 882 035 565</w:t>
      </w:r>
    </w:p>
    <w:p>
      <w:pPr>
        <w:pStyle w:val="Akapitzlist"/>
        <w:ind w:left="360" w:hanging="0"/>
        <w:jc w:val="both"/>
        <w:rPr/>
      </w:pPr>
      <w:r>
        <w:rPr/>
        <w:tab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drewnie odbywać się będzie staraniem</w:t>
        <w:br/>
        <w:t>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6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5-11-24T07:26:00Z</dcterms:modified>
  <cp:revision>2</cp:revision>
  <dc:subject/>
  <dc:title/>
</cp:coreProperties>
</file>